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5104758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8313861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544017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4417925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